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ого бюджетного общеобразовательного учреждения «Средняя общеобразовательная школа №4 с. Ножай-Юр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 исполнении предписания Министерства образования и науки Чеченской Республ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№</w:t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145/18-кн от 25.12.2018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64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ные наруше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ые меры для устранения нарушения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В части соблюдения требований законодательства к Уставу образовательной организации:</w:t>
            </w:r>
          </w:p>
          <w:p>
            <w:pPr>
              <w:pStyle w:val="Style16"/>
              <w:spacing w:lineRule="auto" w:line="276"/>
              <w:ind w:firstLine="4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 нарушение пункта 3 части 2 статьи 25 Федерального закона от 29 декабря 2012 года №273-ФЗ «Об образовании в Российской Федерации» в пункте 2.3 Устава образовательной организации отсутствует информация о реализуемых адаптированных основных образовательных программах для детей с ограниченными возможностями здоровья, а также дополнительных образовательных программах (дополнительных общеразвивающих программ).</w:t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В части соблюдения квалификационных требований педагогическими работниками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В нарушение части 1 статьи 46 Федерального закона от 29 декабря 2012 года №273-ФЗ «Об образовании в Российской Федерации» и в нарушении требований «Единого квалификационного справочника должностей руководителей, специалистов и служащих», утвержденного Приказом Министерства здравоохранения и социального развития от 26 августа 2010 года №761н (раздел квалификационные характеристики должностей работников образования»), заместители директора образовательной организации Д.Ч.Муртазова и Ю.А. Магомадов не имеют дополнительного профессионального образования в области государственного и муниципального управления или менеджмента и экономики. 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В нарушение части 1 статьи 46 Федерального закона от 29 декабря 2012 года №273-ФЗ «Об образовании в Российской Федерации» работники образовательной организации (руководители физического воспитания) И.М.Ахмедов, С.В.Хакимов, не соответствуют квалификационным требованиям, указанным в приказе Министерства здравоохранения и социального развития от 26 августа 2010 года №761н «Об утверждении Единого квалификационного справочника должностей руководителей, специалистов и служащих», раздел «Должности педагогических работников», в частности, не имеют дополнительного профессионального образования в области физкультуры и спорта. 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В нарушение части 1 статьи 46 Федерального закона от 29 декабря 2012 года №273-ФЗ «Об образовании в Российской Федерации» работник образовательной организации (учитель английского языка) Исаев К.Х., не соответствует квалификационным требованиям,  указанным в приказе Министерства здравоохранения и социального развития от 26 августа 2010 года №761н «Об утверждении Единого квалификационного справочника должностей руководителей, специалистов и служащих», раздел «Должности педагогических работников», в частности, не имеют дополнительного профессионального образования в области иностранного языка. 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В части соблюдения информационной открытости образовательной организации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В нарушение части 1 статьи 46 Федерального закона от 29 декабря 2012 года №273-ФЗ «Об образовании в Российской Федерации» 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582, на официальном сайте образовательной организации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oj-soh4.edu95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отсутствует следующая информация (в том числе копии документов)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ерсональном составе педагогических работников с указанием уровня образования, квалификации и опыта работы, в том числе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направления подготовки и (или) специальности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подаваемые дисциплины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стаж работы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ж работы по специальности;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в здание образовательной организации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рудоустройстве выпускников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В части порядка заполнения, учета и выдачи аттестатов: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В нарушении пункта 18 приказа Министерства образования и науки РФ от 14 февраля 2014 года №115 «Об утверждении Порядка заполнения, учета и выдачи аттестатов об основном общем и среднем общем образовании и их дубликатов» в книгах регистрации выдачи аттестатов об основном общем и среднем общем образовании в образовательной организации отсутствуют сведения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номер приказа о выдаче аттестата (дубликата аттестата, дубликата приложения к аттестату); 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аттестата (дубликата аттестата, дубликата приложения к аттестату);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уполномоченного лица организации, осуществляющей образовательную деятельность, выдавшего аттестат (дубликата аттестата, дубликата приложения к аттестату)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В части внесения информации о документах об образовании и (или) о квалификации, выданных образовательной организацией, в информационную систему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В нарушение пункта 22 части 3 статьи 28, части 9 статьи 98 Федерального закона от 29 декабря 2012 года №273-ФЗ «Об образовании в Российской Федерации» и пункта 5 Правил формирования и ведения федеральной информационной системы «Федеральный реестр сведений о документах об образовании и (или) о квалификации, документах об обучении», утвержденных постановлением Правительства Российской Федерации от 26 августа 2013 года №729 «О федеральной информационной системе «Федеральный реестр сведений о документах об образовании и (или) о квалификации, документах об обучении» (далее – ФИС ФРДО) образовательная организация не предоставила в федеральный орган по контролю и надзору в сфере образования сведений о документах об образовании, выданных в 2005-2007 гг., 2008 г., 2015г., и 2018 года, путем внесения этих сведений в ФИС ФРДО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В части исполнения порядка обеспечения условий доступности для инвалидов объектов и предоставляемых услуг в сфере образования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В нарушение пункта 7 Приказа Министерства образования и науки России от 09.11.2015г. №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в образовательной организации отсутствует паспорт доступности для инвалидов объекта и услуг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В части основных прав обучающихся и мерах их социальной поддержки и стимулирования: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В нарушении пункта 3 части 1 статьи 3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ют локальные акты, устанавливающие порядок обучения по индивидуальному плану.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В нарушении пункта 22 части 1 статьи 3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устанавливающий порядок проведения конкурсов, олимпиад, выставок, физкультурных и спортивных мероприятий и участия обучающихся в этих мероприятиях в том числе в официальных спортивных соревнованиях.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В нарушении пункта 26 части 1 статьи 3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 о порядке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В нарушении части 4 статьи 3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устанавливающий порядок посещения по своему выбору мероприятий, которые проводятся в образовательной организации и не предусмотрены учебным планом.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В нарушении пункта 21 части 1 статьи 3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устанавливающий порядок пользования обучающимися лечебно-оздаровительной инфраструктурой, объектами культуры и объектами спорта образовательной организации.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В нарушении части 1 статьи 3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устанавливающий требования к одежде обучающихся, принятый с учетом мнения совета обучающихся, совета родителей, а также представительного органа работников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В части принятия образовательных локальных нормативных актов: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рушении пункта 7 части 3 статьи 4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регулирующий порядок доступа педагогических работников к информационно-телекоммуникационным сетям и базам данных, учебным и методическим материалам, материально-техническим средствам обеспечения образовательной деятельности, необходимым для качественного осуществления педагогической деятельности, в том числе право бесплатного пользования педагогическими работниками образовательными и методическими услугами образовательной организации.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В нарушении частей 12 и 15 статьи 6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9 декабря 2012 года №273-ФЗ «Об образовании в Российской Федерации» в образовательной организации отсутствует локальный акт, устанавливающий образец справки об обучении или о периоде обучения, выдаваемой образовательной организацией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firstLine="4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МБОУ «СОШ №4 с. Ножай-Юрт» Ножай-Юртовского муниципального района (далее - образовательная организац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 2.3 Устава школы дополнен информацией о реализуемых адаптированных основных образовательных программах для детей с ограниченными возможностями здоровья, а также дополнительных образовательных программах (дополнительных общеразвивающих програм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1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странения указанного нарушения в образовательной организации заместители директора образовательной организации Д.Ч.Муртазова и Ю.А. Магомадов проходят дистанционно курсы переподготовки в области государственного и муниципального управления или менеджмента и экономики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странения указанного нарушения в образовательной организации работники образовательной организации (руководители физического воспитания) И.М.Ахмедов, С.В.Хакимов проходят дистанционно курсы переподготовки в области физической культуры и спорта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странения указанного нарушения в образовательной организации работник образовательной организации (учитель английского языка) Исаев К.Х. проходит дистанционно курсы переподготовки в области иностранного языка (английский язык)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на официальном сайте образовательной организации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oj-soh4.edu95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змещена следующая информация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ерсональном составе педагогических работников с указанием уровня образования, квалификации и опыта работы, в том числе: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именование направления подготовки и (или) специальности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подаваемые дисциплины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стаж работы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ж работы по специальности;</w:t>
            </w:r>
          </w:p>
          <w:p>
            <w:pPr>
              <w:pStyle w:val="Normal"/>
              <w:spacing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в здание образовательной организации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ind w:firstLine="4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трудоустройстве выпуск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приведены в соответствие с пунктом 18 приказа Министерства образования и науки РФ от 14 февраля 2014 года №115 «Об утверждении Порядка заполнения, учета и выдачи аттестатов об основном общем и среднем общем образовании и их дубликатов» книги регистрации выдачи аттестатов об основном общем и среднем общем образова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образовательной организацией внесены сведения в ФИС ФРДО о документах об образовании, выданных в 2005-2007 гг., 2008 г., 2015г., и 2018 г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образовательной организацией разработан и утвержден паспорт доступности для инвалидов объекта и у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ы и  приняты локальные акты, устанавливающие порядок обучения по индивидуальному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, устанавливающий порядок проведения конкурсов, олимпиад, выставок, физкультурных и спортивных мероприятий и участия обучающихся в этих мероприятиях в том числе в официальных спортивных соревнова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4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о порядке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5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устанавливающий порядок посещения по своему выбору мероприятий, которые проводятся в образовательной организации и не предусмотрены учебным пла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6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устанавливающий порядок пользования обучающимися лечебно-оздаровительной инфраструктурой, объектами культуры и объектами спорта образователь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7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устанавливающий требования к одежде обучающихся, принятый с учетом мнения совета обучающихся, совета родителей, а также представительного органа работ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8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регулирующий порядок доступа педагогических работников к информационно-телекоммуникационным сетям и базам данных, учебным и методическим материалам, материально-техническим средствам обеспечения образовательной деятельности, необходимым для качественного осуществления педагогической деятельности, в том числе право бесплатного пользования педагогическими работниками образовательными и методическими услугами образователь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образовательной организации разработан и  принят локальный акт устанавливающий образец справки об обучении или о периоде обучения, выдаваемой образовательно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иложение № 10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СОШ №4 с. Ножай-Юрт»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А.А.Магамадов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2:00Z</dcterms:created>
  <dc:creator>WORK</dc:creator>
  <dc:description/>
  <cp:keywords/>
  <dc:language>en-US</dc:language>
  <cp:lastModifiedBy>Айнади</cp:lastModifiedBy>
  <cp:lastPrinted>2017-11-24T12:17:00Z</cp:lastPrinted>
  <dcterms:modified xsi:type="dcterms:W3CDTF">2019-01-09T14:51:00Z</dcterms:modified>
  <cp:revision>12</cp:revision>
  <dc:subject/>
  <dc:title/>
</cp:coreProperties>
</file>